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 администрац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ластухинского муниципального образования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катериновского муниципального района 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укову Ф.С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участие в аукционе –Лот №_________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</w:t>
      </w:r>
      <w:r>
        <w:rPr>
          <w:lang w:val="ru-RU"/>
        </w:rPr>
        <w:t>купли-продажи</w:t>
      </w:r>
      <w:r>
        <w:rPr/>
        <w:t xml:space="preserve">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емельный участок  площадью ____________  кв.м..</w:t>
      </w:r>
    </w:p>
    <w:p>
      <w:pPr>
        <w:pStyle w:val="Normal"/>
        <w:rPr/>
      </w:pPr>
      <w:r>
        <w:rPr>
          <w:szCs w:val="20"/>
        </w:rPr>
        <w:t>Кадастровый номер  ___________________расположенный по адресу: Саратовская область, Екатериновский район, 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Cs w:val="20"/>
        </w:rPr>
        <w:t>Категория земель: _____________________________________________________________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/>
      </w:pPr>
      <w:r>
        <w:rPr>
          <w:szCs w:val="20"/>
        </w:rPr>
        <w:t>Разрешенное использование: ____________________________________________________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соблюдать условия аукциона, содержащиеся в информационном сообщении о проведении аукциона, опубликованном в газете  «Слава труду» от «02» марта 2018 года  № 9 (10649) о проведении аукциона по продаже земельных участков который  состоится «02» апреля 2018 г, а также порядок проведения аукциона, установленный Земельным кодексом Российской Федерации. 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 года</w:t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ATTO</cp:lastModifiedBy>
  <cp:lastPrinted>2016-06-28T14:32:00Z</cp:lastPrinted>
  <dcterms:modified xsi:type="dcterms:W3CDTF">2018-03-02T10:30:00Z</dcterms:modified>
  <cp:revision>25</cp:revision>
  <dc:subject/>
  <dc:title>Глава</dc:title>
</cp:coreProperties>
</file>